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 3, ActivitATEA 3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 xml:space="preserve">Evaluarea site-ului Web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formare:</w:t>
      </w:r>
      <w:r>
        <w:rPr>
          <w:rFonts w:cs="Verdana" w:ascii="Verdana" w:hAnsi="Verdana"/>
          <w:bCs/>
          <w:sz w:val="20"/>
          <w:szCs w:val="20"/>
          <w:lang w:val="ro-RO"/>
        </w:rPr>
        <w:t xml:space="preserve"> Utilizaţi lista pentru a determina site-urile web care sunt recomandate elevilor dvs. Unele dintre articole pot fi modificate pentru diferite niveluri. 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Numele site-ului Web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idactic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http://www.didactic.ro/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"/>
        <w:gridCol w:w="955"/>
        <w:gridCol w:w="42"/>
        <w:gridCol w:w="610"/>
        <w:gridCol w:w="7308"/>
      </w:tblGrid>
      <w:tr>
        <w:trPr>
          <w:tblHeader w:val="true"/>
        </w:trPr>
        <w:tc>
          <w:tcPr>
            <w:tcW w:w="6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Parţial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nţinut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2_835637877"/>
            <w:bookmarkStart w:id="1" w:name="__Fieldmark__2_835637877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3_835637877"/>
            <w:bookmarkStart w:id="3" w:name="__Fieldmark__3_835637877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4_835637877"/>
            <w:bookmarkStart w:id="5" w:name="__Fieldmark__4_835637877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opul site-ului este clar? Care este acesta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A</w: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: materiale didactice pentru invătământ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6_835637877"/>
            <w:bookmarkStart w:id="7" w:name="__Fieldmark__6_835637877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7_835637877"/>
            <w:bookmarkStart w:id="9" w:name="__Fieldmark__7_835637877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8_835637877"/>
            <w:bookmarkStart w:id="11" w:name="__Fieldmark__8_835637877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ste clar care este creatorul site-ului? Organizaţia sau autorul site-ului sunt credibili? Care sau cine este autorul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a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10_835637877"/>
            <w:bookmarkStart w:id="13" w:name="__Fieldmark__10_835637877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11_835637877"/>
            <w:bookmarkStart w:id="15" w:name="__Fieldmark__11_835637877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12_835637877"/>
            <w:bookmarkStart w:id="17" w:name="__Fieldmark__12_835637877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a care susţine site-ul are filiale care poate crea o înclinare către anumite informaţii cum ar fi comerciale, politice sau sociale? Care sunt acestea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Nu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14_835637877"/>
            <w:bookmarkStart w:id="19" w:name="__Fieldmark__14_835637877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5_835637877"/>
            <w:bookmarkStart w:id="21" w:name="__Fieldmark__15_835637877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6_835637877"/>
            <w:bookmarkStart w:id="23" w:name="__Fieldmark__16_835637877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acă răspunsul de la punctul 3 este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parţial sa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n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, site-ul încearcă să prezinte informaţii corecte şi echilibrate, fără anumite tendinţe (prin alegerea cu atenţie a cuvintelor, informaţiilor din diferite puncte de vedere, etc.)? 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7_835637877"/>
            <w:bookmarkStart w:id="25" w:name="__Fieldmark__17_835637877"/>
            <w:bookmarkEnd w:id="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Partial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8_835637877"/>
            <w:bookmarkStart w:id="27" w:name="__Fieldmark__18_835637877"/>
            <w:bookmarkEnd w:id="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9_835637877"/>
            <w:bookmarkStart w:id="29" w:name="__Fieldmark__19_835637877"/>
            <w:bookmarkEnd w:id="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ite-ul furnizează cercetări sau surse credibile care să susţină informaţiile? Informaţiile sunt citate corect? 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20_835637877"/>
            <w:bookmarkStart w:id="31" w:name="__Fieldmark__20_835637877"/>
            <w:bookmarkEnd w:id="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21_835637877"/>
            <w:bookmarkStart w:id="33" w:name="__Fieldmark__21_835637877"/>
            <w:bookmarkEnd w:id="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22_835637877"/>
            <w:bookmarkStart w:id="35" w:name="__Fieldmark__22_835637877"/>
            <w:bookmarkEnd w:id="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nt furnizate scrisorile de acreditare ale autorilor, şi dacă da, sunt credibil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23_835637877"/>
            <w:bookmarkStart w:id="37" w:name="__Fieldmark__23_835637877"/>
            <w:bookmarkEnd w:id="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24_835637877"/>
            <w:bookmarkStart w:id="39" w:name="__Fieldmark__24_835637877"/>
            <w:bookmarkEnd w:id="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5_835637877"/>
            <w:bookmarkStart w:id="41" w:name="__Fieldmark__25_835637877"/>
            <w:bookmarkEnd w:id="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ile cu reputaţie sunt legate prin link-uri de acest site? Utilizând motorul de căutare Google search, tipul linkului: şi adresa site-ului web (exemplu:  link:www.website.com )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26_835637877"/>
            <w:bookmarkStart w:id="43" w:name="__Fieldmark__26_835637877"/>
            <w:bookmarkEnd w:id="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27_835637877"/>
            <w:bookmarkStart w:id="45" w:name="__Fieldmark__27_835637877"/>
            <w:bookmarkEnd w:id="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28_835637877"/>
            <w:bookmarkStart w:id="47" w:name="__Fieldmark__28_835637877"/>
            <w:bookmarkEnd w:id="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nţinutul este actualizat frecvent? Când a avut loc ultima actualizar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A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30_835637877"/>
            <w:bookmarkStart w:id="49" w:name="__Fieldmark__30_835637877"/>
            <w:bookmarkEnd w:id="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31_835637877"/>
            <w:bookmarkStart w:id="51" w:name="__Fieldmark__31_835637877"/>
            <w:bookmarkEnd w:id="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32_835637877"/>
            <w:bookmarkStart w:id="53" w:name="__Fieldmark__32_835637877"/>
            <w:bookmarkEnd w:id="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acă există spoturi publicitare pe site sunt acestea clar diferenţiate de conţinu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D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33_835637877"/>
            <w:bookmarkStart w:id="55" w:name="__Fieldmark__33_835637877"/>
            <w:bookmarkEnd w:id="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34_835637877"/>
            <w:bookmarkStart w:id="57" w:name="__Fieldmark__34_835637877"/>
            <w:bookmarkEnd w:id="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35_835637877"/>
            <w:bookmarkStart w:id="59" w:name="__Fieldmark__35_835637877"/>
            <w:bookmarkEnd w:id="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este clar şi interesan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36_835637877"/>
            <w:bookmarkStart w:id="61" w:name="__Fieldmark__36_835637877"/>
            <w:bookmarkEnd w:id="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37_835637877"/>
            <w:bookmarkStart w:id="63" w:name="__Fieldmark__37_835637877"/>
            <w:bookmarkEnd w:id="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38_835637877"/>
            <w:bookmarkStart w:id="65" w:name="__Fieldmark__38_835637877"/>
            <w:bookmarkEnd w:id="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onţinutul este adecvat pentru elevii dvs.? Nivelul de citire? Idei abstracte? Teme mature? Dacă există conţinuturi necorespunzătoare, care sunt acestea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Nu</w: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; idei clare, continuturi pe intelesul tuturor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Organizare şi navig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40_835637877"/>
            <w:bookmarkStart w:id="67" w:name="__Fieldmark__40_835637877"/>
            <w:bookmarkEnd w:id="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41_835637877"/>
            <w:bookmarkStart w:id="69" w:name="__Fieldmark__41_835637877"/>
            <w:bookmarkEnd w:id="6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42_835637877"/>
            <w:bookmarkStart w:id="71" w:name="__Fieldmark__42_835637877"/>
            <w:bookmarkEnd w:id="7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a de început descrie cu acurateţe scopul ş conţinutul site-ului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43_835637877"/>
            <w:bookmarkStart w:id="73" w:name="__Fieldmark__43_835637877"/>
            <w:bookmarkEnd w:id="7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44_835637877"/>
            <w:bookmarkStart w:id="75" w:name="__Fieldmark__44_835637877"/>
            <w:bookmarkEnd w:id="7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45_835637877"/>
            <w:bookmarkStart w:id="77" w:name="__Fieldmark__45_835637877"/>
            <w:bookmarkEnd w:id="7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teţi naviga uşor prin site? Puteţi să vă daţi seama întotdeauna unde sunteţi şi cum să vă întoarceţi la pagina principală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46_835637877"/>
            <w:bookmarkStart w:id="79" w:name="__Fieldmark__46_835637877"/>
            <w:bookmarkEnd w:id="7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47_835637877"/>
            <w:bookmarkStart w:id="81" w:name="__Fieldmark__47_835637877"/>
            <w:bookmarkEnd w:id="8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48_835637877"/>
            <w:bookmarkStart w:id="83" w:name="__Fieldmark__48_835637877"/>
            <w:bookmarkEnd w:id="8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nk-urile funcţionează şi vă direcţionează acolo unde aveţi nevoi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49_835637877"/>
            <w:bookmarkStart w:id="85" w:name="__Fieldmark__49_835637877"/>
            <w:bookmarkEnd w:id="8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50_835637877"/>
            <w:bookmarkStart w:id="87" w:name="__Fieldmark__50_835637877"/>
            <w:bookmarkEnd w:id="8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51_835637877"/>
            <w:bookmarkStart w:id="89" w:name="__Fieldmark__51_835637877"/>
            <w:bookmarkEnd w:id="8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secţiuni de chat, mesaje sau alte caracteristici interactive utile şi care să susţină conţinutul site-ului? Aceste caracteristici sunt moder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Înfăţiş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52_835637877"/>
            <w:bookmarkStart w:id="91" w:name="__Fieldmark__52_835637877"/>
            <w:bookmarkEnd w:id="9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53_835637877"/>
            <w:bookmarkStart w:id="93" w:name="__Fieldmark__53_835637877"/>
            <w:bookmarkEnd w:id="9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54_835637877"/>
            <w:bookmarkStart w:id="95" w:name="__Fieldmark__54_835637877"/>
            <w:bookmarkEnd w:id="9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atractiv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55_835637877"/>
            <w:bookmarkStart w:id="97" w:name="__Fieldmark__55_835637877"/>
            <w:bookmarkEnd w:id="9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8" w:name="__Fieldmark__56_835637877"/>
            <w:bookmarkStart w:id="99" w:name="__Fieldmark__56_835637877"/>
            <w:bookmarkEnd w:id="9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0" w:name="__Fieldmark__57_835637877"/>
            <w:bookmarkStart w:id="101" w:name="__Fieldmark__57_835637877"/>
            <w:bookmarkEnd w:id="10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sunt clare? vin ele ca şi completare la informaţiile prezentat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2" w:name="__Fieldmark__58_835637877"/>
            <w:bookmarkStart w:id="103" w:name="__Fieldmark__58_835637877"/>
            <w:bookmarkEnd w:id="10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4" w:name="__Fieldmark__59_835637877"/>
            <w:bookmarkStart w:id="105" w:name="__Fieldmark__59_835637877"/>
            <w:bookmarkEnd w:id="10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6" w:name="__Fieldmark__60_835637877"/>
            <w:bookmarkStart w:id="107" w:name="__Fieldmark__60_835637877"/>
            <w:bookmarkEnd w:id="10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deţine fişiere video, audio sau de procesare a cuvintelor utile şi corespunzătoare care pot fi salvate, vizualizate sau ascult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Performanţa tehnică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8" w:name="__Fieldmark__61_835637877"/>
            <w:bookmarkStart w:id="109" w:name="__Fieldmark__61_835637877"/>
            <w:bookmarkEnd w:id="10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0" w:name="__Fieldmark__62_835637877"/>
            <w:bookmarkStart w:id="111" w:name="__Fieldmark__62_835637877"/>
            <w:bookmarkEnd w:id="1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2" w:name="__Fieldmark__63_835637877"/>
            <w:bookmarkStart w:id="113" w:name="__Fieldmark__63_835637877"/>
            <w:bookmarkEnd w:id="1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de încredere şi se încarcă reped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4" w:name="__Fieldmark__64_835637877"/>
            <w:bookmarkStart w:id="115" w:name="__Fieldmark__64_835637877"/>
            <w:bookmarkEnd w:id="1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6" w:name="__Fieldmark__65_835637877"/>
            <w:bookmarkStart w:id="117" w:name="__Fieldmark__65_835637877"/>
            <w:bookmarkEnd w:id="1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8" w:name="__Fieldmark__66_835637877"/>
            <w:bookmarkStart w:id="119" w:name="__Fieldmark__66_835637877"/>
            <w:bookmarkEnd w:id="1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are nevoie de plug-ins şi soft-uri adiţionale? Elevii au acces uşor la acest soft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A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0" w:name="__Fieldmark__68_835637877"/>
            <w:bookmarkStart w:id="121" w:name="__Fieldmark__68_835637877"/>
            <w:bookmarkEnd w:id="1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2" w:name="__Fieldmark__69_835637877"/>
            <w:bookmarkStart w:id="123" w:name="__Fieldmark__69_835637877"/>
            <w:bookmarkEnd w:id="1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4" w:name="__Fieldmark__70_835637877"/>
            <w:bookmarkStart w:id="125" w:name="__Fieldmark__70_835637877"/>
            <w:bookmarkEnd w:id="1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alvările sunt rapide şi simpl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strucţiuni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a ce moment din desfăşurarea proiectului va fi acest site cel mai util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ro-RO" w:eastAsia="en-US"/>
        </w:rPr>
      </w:r>
      <w:r>
        <w:rPr>
          <w:sz w:val="20"/>
          <w:szCs w:val="20"/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ro-RO" w:eastAsia="en-US"/>
        </w:rPr>
        <w:t>pe tot parcursul desfaşurării proiectului</w:t>
      </w:r>
      <w:r/>
      <w:r>
        <w:rPr>
          <w:sz w:val="20"/>
          <w:szCs w:val="20"/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ro-RO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Care dintre abilităţile de gândire necesare în secolul XXI , cum sunt gândirea critică sau ştiinţa informaţională  vor ajuta elevii să utilizeze acest site eficient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Abilităţi secol XXI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Când şi cum să predăm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72_835637877"/>
                  <w:enabled/>
                  <w:ddList>
                    <w:result w:val="0"/>
                    <w:listEntry w:val="Select one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6" w:name="__Fieldmark__72_835637877"/>
            <w:bookmarkStart w:id="127" w:name="__Fieldmark__72_835637877"/>
            <w:bookmarkEnd w:id="1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Prin accesarea site-ului elevii pot sa işi dezvolte gandirea cristică având acces la informatii, materiale specifice nivelului lor de studiu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74_835637877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8" w:name="__Fieldmark__74_835637877"/>
            <w:bookmarkStart w:id="129" w:name="__Fieldmark__74_835637877"/>
            <w:bookmarkEnd w:id="1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 xml:space="preserve">Elevii işi pot dezvolta nivelul de comunicare cu alti elevii 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76_835637877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0" w:name="__Fieldmark__76_835637877"/>
            <w:bookmarkStart w:id="131" w:name="__Fieldmark__76_835637877"/>
            <w:bookmarkEnd w:id="1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Accentul in ziua de azi ar trebui sa fie pe creativitatea elevilor; cred ca prin acest site, elevii prin intermediul profesorilor pot sa işi impartaşească ideile creatoare referitoare la diferite materile didactice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78_835637877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2" w:name="__Fieldmark__78_835637877"/>
            <w:bookmarkStart w:id="133" w:name="__Fieldmark__78_835637877"/>
            <w:bookmarkEnd w:id="1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Elevii işi pot dezvolata abilitatea de a utiliza ştiinţa informaţioanală pentru proiectele de la clasa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80_835637877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4" w:name="__Fieldmark__80_835637877"/>
            <w:bookmarkStart w:id="135" w:name="__Fieldmark__80_835637877"/>
            <w:bookmarkEnd w:id="1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Cu ajutorul profesorului, elevii pot fi directionati spre obiectivele finale propuse pe care elevii şi le insuşesc pe parcursul proiectului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8:10:00Z</dcterms:created>
  <dc:creator>jeyostX</dc:creator>
  <dc:description/>
  <cp:keywords/>
  <dc:language>en-US</dc:language>
  <cp:lastModifiedBy>user</cp:lastModifiedBy>
  <dcterms:modified xsi:type="dcterms:W3CDTF">2010-12-09T21:21:00Z</dcterms:modified>
  <cp:revision>3</cp:revision>
  <dc:subject/>
  <dc:title>Intel® Teach Program Essentials Course</dc:title>
</cp:coreProperties>
</file>